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60"/>
        <w:rPr/>
      </w:pPr>
      <w:r>
        <w:rPr>
          <w:sz w:val="24"/>
          <w:highlight w:val="lightGray"/>
          <w:bdr w:val="single" w:sz="4" w:space="0" w:color="000000"/>
        </w:rPr>
        <w:t xml:space="preserve"> </w:t>
      </w:r>
      <w:r>
        <w:rPr>
          <w:sz w:val="24"/>
          <w:highlight w:val="lightGray"/>
          <w:bdr w:val="single" w:sz="4" w:space="0" w:color="000000"/>
        </w:rPr>
        <w:t>GRILLE D’AIDE A L’EVALUATION DE L’EPREUVE E6</w:t>
      </w:r>
      <w:r>
        <w:rPr>
          <w:sz w:val="24"/>
          <w:bdr w:val="single" w:sz="4" w:space="0" w:color="000000"/>
        </w:rPr>
        <w:t xml:space="preserve"> </w:t>
      </w:r>
      <w:r>
        <w:rPr>
          <w:i/>
          <w:bdr w:val="single" w:sz="4" w:space="0" w:color="000000"/>
        </w:rPr>
        <w:t xml:space="preserve">(recto-verso ou A3) </w:t>
      </w:r>
    </w:p>
    <w:p>
      <w:pPr>
        <w:pStyle w:val="Heading1"/>
        <w:spacing w:before="0" w:after="60"/>
        <w:jc w:val="center"/>
        <w:rPr>
          <w:color w:val="000000"/>
        </w:rPr>
      </w:pPr>
      <w:r>
        <w:rPr>
          <w:sz w:val="24"/>
        </w:rPr>
        <w:t xml:space="preserve">BTS METIERS DE l’ESTHETIQUE –COSMETIQUE- PARFUMERIE </w:t>
      </w:r>
      <w:r>
        <w:rPr>
          <w:sz w:val="24"/>
          <w:shd w:fill="92D050" w:val="clear"/>
        </w:rPr>
        <w:t>option FORMATION-MARQUES</w:t>
      </w:r>
      <w:r>
        <w:rPr>
          <w:color w:val="000000"/>
          <w:sz w:val="24"/>
        </w:rPr>
        <w:t>- SESSION 2024</w:t>
      </w:r>
    </w:p>
    <w:p>
      <w:pPr>
        <w:pStyle w:val="Heading3"/>
        <w:rPr/>
      </w:pPr>
      <w:r>
        <w:rPr/>
        <w:t>EPREUVE E 6 – SOUTENANCE DU PROJET – Langue étrangère : …..</w:t>
      </w:r>
    </w:p>
    <w:p>
      <w:pPr>
        <w:pStyle w:val="Heading3"/>
        <w:rPr>
          <w:bCs/>
        </w:rPr>
      </w:pPr>
      <w:r>
        <w:rPr>
          <w:bCs/>
        </w:rPr>
        <w:t xml:space="preserve">Durée 40 min (dont exposé : 15 min) - coefficient 5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TRE :</w:t>
        <w:tab/>
        <w:tab/>
        <w:tab/>
        <w:tab/>
        <w:tab/>
        <w:tab/>
        <w:tab/>
        <w:tab/>
        <w:tab/>
        <w:tab/>
        <w:tab/>
        <w:t>Date d’interrogation :</w:t>
      </w:r>
    </w:p>
    <w:p>
      <w:pPr>
        <w:pStyle w:val="Normal"/>
        <w:rPr/>
      </w:pPr>
      <w:r>
        <w:rPr>
          <w:sz w:val="22"/>
          <w:szCs w:val="22"/>
        </w:rPr>
        <w:t xml:space="preserve">Numéro du candidat  : </w:t>
        <w:tab/>
        <w:tab/>
        <w:tab/>
        <w:tab/>
        <w:tab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de synthèse </w:t>
      </w:r>
      <w:r>
        <w:rPr>
          <w:i/>
          <w:sz w:val="22"/>
          <w:szCs w:val="22"/>
        </w:rPr>
        <w:t>(titre)</w:t>
      </w:r>
      <w:r>
        <w:rPr>
          <w:sz w:val="22"/>
          <w:szCs w:val="22"/>
        </w:rPr>
        <w:t> :</w:t>
        <w:tab/>
        <w:tab/>
        <w:tab/>
        <w:tab/>
        <w:tab/>
        <w:tab/>
        <w:tab/>
        <w:tab/>
        <w:tab/>
        <w:t>Rapport d’activités </w:t>
      </w:r>
      <w:r>
        <w:rPr>
          <w:i/>
          <w:sz w:val="22"/>
          <w:szCs w:val="22"/>
        </w:rPr>
        <w:t>(titre) :</w:t>
      </w:r>
    </w:p>
    <w:p>
      <w:pPr>
        <w:pStyle w:val="Normal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tbl>
      <w:tblPr>
        <w:tblW w:w="155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32"/>
        <w:gridCol w:w="4532"/>
        <w:gridCol w:w="99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étences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incipaux critères et indicateurs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bservations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ème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C.1.2. Adapter sa pratique, son expertise en tenant compte de l’évolution des savoirs, des techniques et des contextes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C1.2.2. Maîtriser les risques (humains, matériels, économiques…) liés aux innovations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Organisation pertinente d’une maintenance préventive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Choix d’actions pertinentes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C2.1. Rechercher, collecter et exploiter des ressources relatives à la profession en vue d’une communication stratégique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C2.1.2. Constituer une base documentaire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Diversité et originalité des sources recensées au regard de la demande et des contraintes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Sélection et traitement d’informations.</w:t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C2.1.3. Élaborer des supports à visée stratégique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Choix pertinent des informations à transmettre, du mode de communication et de diffusion au regard du public, de la situation…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Formalisation (écrite, visuelle ou orale) respectant les règles éthiques, professionnelles, de la qualité… et intégrant les technologies de l’information et de la communication adaptées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Messages adaptés dans la forme et le fond.</w:t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C3.2. Assurer la qualité (produits, prestations, services)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C3.2.1. Contribuer à la veille réglementaire, scientifique et, technologique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Recueil de données ouvert sur les progrès technologiques, les évolutions internationales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Élaboration et diffusion d’informations actualisées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opositions d’évolutions prenant en compte les innovations, les règles et les contraintes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S2.3. Négocier les ventes de produits, de matériels, d’appareils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S2.3.1. Organiser le plan de prospection dans le respect de la politique commerciale de l’entreprise et dans l’objectif du développement du portefeuille clients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Recueil et exploitation de données pertinentes (profil de clients, environnement économique et social…)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Choix de priorités, de méthodes et d’outils de prospection adaptés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oposition d’une démarche de négociation adaptée : argumentaires, outils de suivi…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Élaboration de plannings opérationnels, de « feuilles de route »  à partir du plan d’action de l’entreprise, du contexte géographique…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Choix de méthodes et d’outils (SAP, conditions de paiement…) favorables à la progression du chiffre d’affaires.</w:t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S2.3.2. Développer le suivi du secteur sur un portefeuille clients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oposition de merchandising adapté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Choix d'actions pertinentes.</w:t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S2.3.3. Rendre compte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Elaboration de rapports et de bilans, suivis statistiques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Analyses et prospectives.</w:t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Maîtriser la  LVB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couleurAccent11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  <w:tab w:val="left" w:pos="42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veau 1  (0 à 2 pt)</w:t>
            </w:r>
          </w:p>
          <w:p>
            <w:pPr>
              <w:pStyle w:val="ListecouleurAccent11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  <w:tab w:val="left" w:pos="42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veau 2 : (3 à 4 pts)</w:t>
            </w:r>
          </w:p>
          <w:p>
            <w:pPr>
              <w:pStyle w:val="ListecouleurAccent11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  <w:tab w:val="left" w:pos="42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veau 3 : (5 à 7 pts)</w:t>
            </w:r>
          </w:p>
          <w:p>
            <w:pPr>
              <w:pStyle w:val="ListecouleurAccent11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  <w:tab w:val="left" w:pos="42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veau 4 : (8 à 10 pts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sz w:val="18"/>
                <w:szCs w:val="18"/>
              </w:rPr>
            </w:pPr>
            <w:r>
              <w:rPr>
                <w:rFonts w:cs="Times" w:ascii="Times" w:hAnsi="Times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Voir consignes jointes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FF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Mettre en œuvre</w:t>
            </w: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 xml:space="preserve"> une démarche de projet 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10</w:t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ésentation de la problématique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- Présentation et analyse de tout ou partie des étapes du projet : éléments de diagnostic (constats illustrés par des indicateurs significatifs…), solutions retenues, résultats, évaluation</w:t>
            </w: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…</w:t>
            </w:r>
          </w:p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i/>
                <w:color w:val="000000"/>
                <w:sz w:val="18"/>
                <w:szCs w:val="1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FF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S’exprimer, communiquer à l’oral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5</w:t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imes" w:ascii="Times" w:hAnsi="Times"/>
                <w:color w:val="000000"/>
              </w:rPr>
              <w:t>Qualité de l’exposé (structuration, gestion du temps, dynamisme…)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- Qualité de l’entretien (écoute, compréhension des questions,</w:t>
            </w:r>
            <w:del w:id="0" w:author="Sonia Capra" w:date="2019-11-03T21:45:00Z">
              <w:r>
                <w:rPr>
                  <w:rFonts w:cs="Times" w:ascii="Times" w:hAnsi="Times"/>
                  <w:color w:val="000000"/>
                </w:rPr>
                <w:delText xml:space="preserve"> </w:delText>
              </w:r>
            </w:del>
            <w:r>
              <w:rPr>
                <w:rFonts w:cs="Times" w:ascii="Times" w:hAnsi="Times"/>
                <w:color w:val="000000"/>
              </w:rPr>
              <w:t xml:space="preserve"> conviction,  prise de recul…)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FF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TOTAL </w:t>
            </w:r>
            <w:r>
              <w:rPr>
                <w:i/>
                <w:sz w:val="21"/>
                <w:szCs w:val="21"/>
              </w:rPr>
              <w:t>(non arrondi) 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40</w:t>
            </w:r>
          </w:p>
        </w:tc>
      </w:tr>
      <w:tr>
        <w:trPr/>
        <w:tc>
          <w:tcPr>
            <w:tcW w:w="10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OTE  </w:t>
            </w:r>
            <w:r>
              <w:rPr>
                <w:i/>
                <w:sz w:val="21"/>
                <w:szCs w:val="21"/>
              </w:rPr>
              <w:t>(arrondie au ½ point supérieur)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/20</w:t>
            </w:r>
          </w:p>
        </w:tc>
      </w:tr>
      <w:tr>
        <w:trPr/>
        <w:tc>
          <w:tcPr>
            <w:tcW w:w="1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Cs/>
                <w:color w:val="000000"/>
                <w:sz w:val="24"/>
                <w:szCs w:val="24"/>
                <w:u w:val="single"/>
              </w:rPr>
              <w:t>Appréciation globale :</w:t>
            </w:r>
            <w:r>
              <w:rPr>
                <w:i/>
                <w:color w:val="0070C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mmission  n°: </w:t>
        <w:tab/>
        <w:tab/>
        <w:tab/>
        <w:tab/>
        <w:t>Signature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776" w:right="776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Policepardfaut2">
    <w:name w:val="Police par défaut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/>
  </w:style>
  <w:style w:type="character" w:styleId="TextedebullesCar">
    <w:name w:val="Texte de bulles Car"/>
    <w:qFormat/>
    <w:rPr/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1">
    <w:name w:val="Commentaire C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/>
  </w:style>
  <w:style w:type="paragraph" w:styleId="ListecouleurAccent11">
    <w:name w:val="Liste couleur - Ac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Grillemoyenne21">
    <w:name w:val="Grille moyenne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mmentaire2">
    <w:name w:val="Commentaire2"/>
    <w:basedOn w:val="Normal"/>
    <w:qFormat/>
    <w:pPr>
      <w:suppressAutoHyphens w:val="false"/>
      <w:spacing w:before="0" w:after="2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3:54:00Z</dcterms:created>
  <dc:creator>Sabine carotti</dc:creator>
  <dc:description/>
  <cp:keywords/>
  <dc:language>en-US</dc:language>
  <cp:lastModifiedBy>Christian-René Tessier</cp:lastModifiedBy>
  <cp:lastPrinted>2023-05-31T10:35:00Z</cp:lastPrinted>
  <dcterms:modified xsi:type="dcterms:W3CDTF">2023-10-27T13:54:00Z</dcterms:modified>
  <cp:revision>2</cp:revision>
  <dc:subject/>
  <dc:title>BTS ESTHETIQUE COSMETIQUE</dc:title>
</cp:coreProperties>
</file>