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b w:val="false"/>
          <w:b w:val="false"/>
          <w:i/>
          <w:i/>
          <w:sz w:val="21"/>
          <w:szCs w:val="21"/>
        </w:rPr>
      </w:pPr>
      <w:r>
        <w:rPr>
          <w:rFonts w:eastAsia="Arial"/>
          <w:sz w:val="24"/>
          <w:highlight w:val="lightGray"/>
          <w:bdr w:val="single" w:sz="4" w:space="0" w:color="000000"/>
        </w:rPr>
        <w:t xml:space="preserve"> </w:t>
      </w:r>
      <w:r>
        <w:rPr>
          <w:sz w:val="24"/>
          <w:highlight w:val="lightGray"/>
          <w:bdr w:val="single" w:sz="4" w:space="0" w:color="000000"/>
        </w:rPr>
        <w:t>GRILLE D’AIDE A L’EVALUATION DE L’EPREUVE E6</w:t>
      </w:r>
      <w:r>
        <w:rPr>
          <w:sz w:val="24"/>
          <w:bdr w:val="single" w:sz="4" w:space="0" w:color="000000"/>
        </w:rPr>
        <w:t xml:space="preserve"> </w:t>
      </w:r>
      <w:r>
        <w:rPr>
          <w:b w:val="false"/>
          <w:i/>
          <w:sz w:val="21"/>
          <w:szCs w:val="21"/>
          <w:bdr w:val="single" w:sz="4" w:space="0" w:color="000000"/>
        </w:rPr>
        <w:t xml:space="preserve">(recto-verso ou A3) </w:t>
      </w:r>
    </w:p>
    <w:p>
      <w:pPr>
        <w:pStyle w:val="Heading1"/>
        <w:spacing w:before="0" w:after="60"/>
        <w:jc w:val="center"/>
        <w:rPr>
          <w:b w:val="false"/>
          <w:b w:val="false"/>
          <w:i/>
          <w:i/>
          <w:sz w:val="24"/>
          <w:szCs w:val="21"/>
        </w:rPr>
      </w:pPr>
      <w:r>
        <w:rPr>
          <w:b w:val="false"/>
          <w:i/>
          <w:sz w:val="24"/>
          <w:szCs w:val="21"/>
        </w:rPr>
      </w:r>
    </w:p>
    <w:p>
      <w:pPr>
        <w:pStyle w:val="Heading1"/>
        <w:spacing w:before="0" w:after="60"/>
        <w:jc w:val="center"/>
        <w:rPr>
          <w:sz w:val="24"/>
        </w:rPr>
      </w:pPr>
      <w:r>
        <w:rPr>
          <w:sz w:val="24"/>
        </w:rPr>
        <w:t xml:space="preserve">BTS METIERS DE l’ESTHETIQUE –COSMETIQUE- PARFUMERIE </w:t>
      </w:r>
      <w:r>
        <w:rPr>
          <w:sz w:val="24"/>
          <w:shd w:fill="DEEAF6" w:val="clear"/>
        </w:rPr>
        <w:t>option MANAGEMENT-</w:t>
      </w:r>
      <w:r>
        <w:rPr>
          <w:sz w:val="24"/>
        </w:rPr>
        <w:t xml:space="preserve"> SESSION 2024</w:t>
      </w:r>
    </w:p>
    <w:p>
      <w:pPr>
        <w:pStyle w:val="Heading3"/>
        <w:rPr/>
      </w:pPr>
      <w:r>
        <w:rPr/>
        <w:t xml:space="preserve">EPREUVE E 6 – SOUTENANCE DU PROJET 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 xml:space="preserve">Durée 40 min (dont exposé : 15 min) - coefficient 5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CENTRE :</w:t>
        <w:tab/>
        <w:tab/>
        <w:tab/>
        <w:tab/>
        <w:tab/>
        <w:tab/>
        <w:tab/>
        <w:tab/>
        <w:tab/>
        <w:tab/>
        <w:tab/>
        <w:tab/>
        <w:t>Date d’interrogation :</w:t>
      </w:r>
    </w:p>
    <w:p>
      <w:pPr>
        <w:pStyle w:val="Normal"/>
        <w:rPr/>
      </w:pPr>
      <w:r>
        <w:rPr>
          <w:sz w:val="22"/>
          <w:szCs w:val="22"/>
        </w:rPr>
        <w:t xml:space="preserve">NOM Prénom du candidat (ou N° candidat) : </w:t>
        <w:tab/>
        <w:tab/>
        <w:tab/>
        <w:tab/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ote de synthèse </w:t>
      </w:r>
      <w:r>
        <w:rPr>
          <w:i/>
          <w:sz w:val="22"/>
          <w:szCs w:val="22"/>
        </w:rPr>
        <w:t>(titre)</w:t>
      </w:r>
      <w:r>
        <w:rPr>
          <w:sz w:val="22"/>
          <w:szCs w:val="22"/>
        </w:rPr>
        <w:t> :</w:t>
        <w:tab/>
        <w:tab/>
        <w:tab/>
        <w:tab/>
        <w:tab/>
        <w:tab/>
        <w:tab/>
        <w:tab/>
        <w:tab/>
        <w:tab/>
        <w:t>Rapport d’activités </w:t>
      </w:r>
      <w:r>
        <w:rPr>
          <w:color w:val="000000"/>
          <w:sz w:val="22"/>
          <w:szCs w:val="22"/>
        </w:rPr>
        <w:t>(titre) :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631"/>
        <w:gridCol w:w="4248"/>
        <w:gridCol w:w="1276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étences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ncipaux critères et indicateur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bservatio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e/barème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.1.2. Adapter sa pratique, son expertise en tenant compte de l’évolution des savoirs, des techniques et des context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  <w:highlight w:val="cyan"/>
              </w:rPr>
            </w:pPr>
            <w:r>
              <w:rPr>
                <w:i/>
                <w:color w:val="000000"/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/6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1.2.2. Maîtriser les risques (humains, matériels, économiques…) liés aux innovations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Organisation pertinente d’une maintenance préventive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</w:rPr>
              <w:t>- Choix d’actions pertinentes</w:t>
            </w:r>
            <w:r>
              <w:rPr>
                <w:rFonts w:cs="Times" w:ascii="Times" w:hAnsi="Times"/>
                <w:strike/>
                <w:color w:val="000000"/>
              </w:rPr>
              <w:t>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2.1. Rechercher, collecter et exploiter des ressources relatives à la profession en vue d’une communication stratégiqu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2.1.2. Constituer une base documentair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Diversité et originalité des sources recensées au regard de la demande et des contraint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Sélection et traitement d’informations.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2.1.3. Élaborer des supports à visée stratégiqu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pertinent des informations à transmettre, du mode de communication et de diffusion au regard du public, de la situation…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Formalisation (écrite, visuelle ou orale) respectant les règles éthiques, professionnelles, de la qualité… et intégrant les technologies de l’information et de la communication adapté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Messages adaptés dans la forme et le fond.</w:t>
            </w:r>
          </w:p>
          <w:p>
            <w:pPr>
              <w:pStyle w:val="Normal"/>
              <w:jc w:val="both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C3.2. Assurer la qualité (produits, prestations, services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>C3.2.1. Contribuer à la veille réglementaire, scientifique et, technologiqu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ecueil de données ouvert sur les progrès technologiques, les évolutions international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Élaboration et diffusion d’informations actualisé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positions d’évolutions prenant en compte les innovations, les règles et les contraintes.</w:t>
            </w:r>
          </w:p>
          <w:p>
            <w:pPr>
              <w:pStyle w:val="Normal"/>
              <w:jc w:val="both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S1.3. Assurer le développement de l’entrepri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14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1.3.1. Suivre la clientèle, la développer et la fidéliser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Mise en relation des profils de la clientèle et des tendances du marché, des innovation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de méthodes et d’outils de mesure de la fidélité de la clientèle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hoix de moyens de fidélisation cohérents avec le diagnostic, les objectifs, le budget, l’image de l’entreprise et la cible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1.3.2. Mettre en adéquation les attentes de la clientèle avec les objectifs de l’entreprise et les contraintes liées à la productivité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</w:rPr>
              <w:t>- Maîtrise des processus d’interrogation des systèmes d’information sur l’environnement, la concurrence, les nouvelles technologies…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Mise en relation d’informations de domaines multipl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Réalisation d’analyse prospective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opositions d’évolution innovant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Mise à disposition d’informations accessibles favorisant la réactivité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1.3.3. Veiller au bon positionnement concurrentiel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Collecte d’informations pertinentes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Repérage des tendances du marché et des politiques de développement des entreprises périphériques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Mettre en œuvre une démarche de projet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13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Présentation de la problématique.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</w:rPr>
              <w:t>- Présentation et analyse de tout ou partie des étapes du projet : éléments de diagnostic (constats illustrés par des indicateurs significatifs…), solutions retenues, résultats, évaluation…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S’exprimer, communiquer à l’or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7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" w:ascii="Times" w:hAnsi="Times"/>
                <w:color w:val="000000"/>
              </w:rPr>
              <w:t>Qualité de l’exposé (structuration, gestion du temps, dynamisme…)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Qualité de l’entretien (écoute, conviction, prise de recul…).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0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  <w:color w:val="000000"/>
                <w:sz w:val="24"/>
                <w:szCs w:val="24"/>
                <w:u w:val="single"/>
              </w:rPr>
              <w:t>Appréciation globale </w:t>
            </w:r>
            <w:r>
              <w:rPr>
                <w:rFonts w:cs="Times" w:ascii="Times" w:hAnsi="Times"/>
                <w:bCs/>
                <w:color w:val="000000"/>
                <w:sz w:val="24"/>
                <w:szCs w:val="24"/>
              </w:rPr>
              <w:t>:</w:t>
            </w:r>
            <w:r>
              <w:rPr>
                <w:i/>
                <w:color w:val="0070C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TOTAL </w:t>
            </w:r>
            <w:r>
              <w:rPr>
                <w:i/>
              </w:rPr>
              <w:t>(non arrondi) 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/40</w:t>
            </w:r>
          </w:p>
        </w:tc>
      </w:tr>
      <w:tr>
        <w:trPr>
          <w:trHeight w:val="976" w:hRule="atLeast"/>
        </w:trPr>
        <w:tc>
          <w:tcPr>
            <w:tcW w:w="10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ote </w:t>
            </w:r>
            <w:r>
              <w:rPr>
                <w:i/>
                <w:sz w:val="21"/>
                <w:szCs w:val="21"/>
              </w:rPr>
              <w:t>(arrondie au ½ point supérieur</w:t>
            </w:r>
            <w:r>
              <w:rPr>
                <w:i/>
                <w:sz w:val="22"/>
                <w:szCs w:val="22"/>
              </w:rPr>
              <w:t>)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2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mmission n°    : </w:t>
        <w:tab/>
        <w:tab/>
        <w:tab/>
        <w:t>Signatures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6838" w:h="23811"/>
      <w:pgMar w:left="567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3:53:00Z</dcterms:created>
  <dc:creator>Sabine carotti</dc:creator>
  <dc:description/>
  <cp:keywords/>
  <dc:language>en-US</dc:language>
  <cp:lastModifiedBy>Christian-René Tessier</cp:lastModifiedBy>
  <cp:lastPrinted>2023-05-31T10:30:00Z</cp:lastPrinted>
  <dcterms:modified xsi:type="dcterms:W3CDTF">2023-10-27T13:53:00Z</dcterms:modified>
  <cp:revision>2</cp:revision>
  <dc:subject/>
  <dc:title>BTS ESTHETIQUE COSMETIQUE</dc:title>
</cp:coreProperties>
</file>