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b w:val="false"/>
          <w:b w:val="false"/>
          <w:i/>
          <w:i/>
          <w:sz w:val="21"/>
          <w:szCs w:val="21"/>
        </w:rPr>
      </w:pPr>
      <w:r>
        <w:rPr>
          <w:rFonts w:eastAsia="Arial"/>
          <w:sz w:val="24"/>
          <w:highlight w:val="lightGray"/>
          <w:bdr w:val="single" w:sz="4" w:space="0" w:color="000000"/>
        </w:rPr>
        <w:t xml:space="preserve"> </w:t>
      </w:r>
      <w:r>
        <w:rPr>
          <w:sz w:val="24"/>
          <w:highlight w:val="lightGray"/>
          <w:bdr w:val="single" w:sz="4" w:space="0" w:color="000000"/>
        </w:rPr>
        <w:t>GRILLE D’AIDE A L’EVALUATION DE L’EPREUVE E6</w:t>
      </w:r>
      <w:r>
        <w:rPr>
          <w:sz w:val="24"/>
          <w:bdr w:val="single" w:sz="4" w:space="0" w:color="000000"/>
        </w:rPr>
        <w:t xml:space="preserve"> </w:t>
      </w:r>
      <w:r>
        <w:rPr>
          <w:b w:val="false"/>
          <w:i/>
          <w:sz w:val="21"/>
          <w:szCs w:val="21"/>
          <w:bdr w:val="single" w:sz="4" w:space="0" w:color="000000"/>
        </w:rPr>
        <w:t xml:space="preserve">(recto-verso ou A3) </w:t>
      </w:r>
    </w:p>
    <w:p>
      <w:pPr>
        <w:pStyle w:val="Heading1"/>
        <w:spacing w:before="0" w:after="60"/>
        <w:jc w:val="center"/>
        <w:rPr>
          <w:b w:val="false"/>
          <w:b w:val="false"/>
          <w:i/>
          <w:i/>
          <w:sz w:val="24"/>
          <w:szCs w:val="21"/>
        </w:rPr>
      </w:pPr>
      <w:r>
        <w:rPr>
          <w:b w:val="false"/>
          <w:i/>
          <w:sz w:val="24"/>
          <w:szCs w:val="21"/>
        </w:rPr>
      </w:r>
    </w:p>
    <w:p>
      <w:pPr>
        <w:pStyle w:val="Heading1"/>
        <w:spacing w:before="0" w:after="60"/>
        <w:jc w:val="center"/>
        <w:rPr>
          <w:sz w:val="24"/>
        </w:rPr>
      </w:pPr>
      <w:r>
        <w:rPr>
          <w:sz w:val="24"/>
        </w:rPr>
        <w:t xml:space="preserve">BTS METIERS DE l’ESTHETIQUE –COSMETIQUE- PARFUMERIE </w:t>
      </w:r>
      <w:r>
        <w:rPr>
          <w:sz w:val="24"/>
          <w:shd w:fill="F0F6BD" w:val="clear"/>
        </w:rPr>
        <w:t>option COSMETOLOGIE</w:t>
      </w:r>
      <w:r>
        <w:rPr>
          <w:sz w:val="24"/>
          <w:shd w:fill="DEEAF6" w:val="clear"/>
        </w:rPr>
        <w:t>-</w:t>
      </w:r>
      <w:r>
        <w:rPr>
          <w:sz w:val="24"/>
        </w:rPr>
        <w:t xml:space="preserve"> SESSION 2024</w:t>
      </w:r>
    </w:p>
    <w:p>
      <w:pPr>
        <w:pStyle w:val="Heading3"/>
        <w:rPr/>
      </w:pPr>
      <w:r>
        <w:rPr/>
        <w:t xml:space="preserve">EPREUVE E 6 – SOUTENANCE DU PROJET </w:t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 xml:space="preserve">Durée 40 min (dont exposé : 15 min) - coefficient 5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CENTRE :</w:t>
        <w:tab/>
        <w:tab/>
        <w:tab/>
        <w:tab/>
        <w:tab/>
        <w:tab/>
        <w:tab/>
        <w:tab/>
        <w:tab/>
        <w:tab/>
        <w:tab/>
        <w:tab/>
        <w:t>Date d’interrogation :</w:t>
      </w:r>
    </w:p>
    <w:p>
      <w:pPr>
        <w:pStyle w:val="Normal"/>
        <w:rPr/>
      </w:pPr>
      <w:r>
        <w:rPr>
          <w:sz w:val="22"/>
          <w:szCs w:val="22"/>
        </w:rPr>
        <w:t xml:space="preserve">NOM Prénom du candidat (ou N° candidat) : </w:t>
        <w:tab/>
        <w:tab/>
        <w:tab/>
        <w:tab/>
        <w:tab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de synthèse </w:t>
      </w:r>
      <w:r>
        <w:rPr>
          <w:i/>
          <w:sz w:val="22"/>
          <w:szCs w:val="22"/>
        </w:rPr>
        <w:t>(titre)</w:t>
      </w:r>
      <w:r>
        <w:rPr>
          <w:sz w:val="22"/>
          <w:szCs w:val="22"/>
        </w:rPr>
        <w:t> :</w:t>
        <w:tab/>
        <w:tab/>
        <w:tab/>
        <w:tab/>
        <w:tab/>
        <w:tab/>
        <w:tab/>
        <w:tab/>
        <w:tab/>
        <w:tab/>
        <w:t>Rapport d’activités (titre)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631"/>
        <w:gridCol w:w="4248"/>
        <w:gridCol w:w="1259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étences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ur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servation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/barème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6BD" w:val="clear"/>
          </w:tcPr>
          <w:p>
            <w:pPr>
              <w:pStyle w:val="Normal"/>
              <w:rPr>
                <w:i/>
                <w:i/>
                <w:color w:val="0070C0"/>
                <w:sz w:val="24"/>
                <w:szCs w:val="24"/>
                <w:highlight w:val="cyan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C.1.2. Adapter sa pratique, son expertise en tenant compte de l’évolution des savoirs, des techniques et des contextes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  <w:highlight w:val="cyan"/>
              </w:rPr>
            </w:pPr>
            <w:r>
              <w:rPr>
                <w:i/>
                <w:color w:val="0070C0"/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1.2.2. Maîtriser les risques (humains, matériels, économiques…) liés aux innovations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Organisation pertinente d’une maintenance préventive.</w:t>
            </w:r>
          </w:p>
          <w:p>
            <w:pPr>
              <w:pStyle w:val="Normal"/>
              <w:jc w:val="both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</w:rPr>
              <w:t>- Choix d’actions pertinentes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6BD" w:val="clear"/>
          </w:tcPr>
          <w:p>
            <w:pPr>
              <w:pStyle w:val="Normal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C2.1. Rechercher, collecter et exploiter des ressources relatives à la profession en vue d’une communication stratégique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2.1.2. Constituer une base documentair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Diversité et originalité des sources recensées au regard de la demande et des contraint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Sélection et traitement d’informations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2.1.3. Élaborer des supports à visée stratégiqu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hoix pertinent des informations à transmettre, du mode de communication et de diffusion au regard du public, de la situation…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Formalisation (écrite, visuelle ou orale) respectant les règles éthiques, professionnelles, de la qualité… et intégrant les technologies de l’information et de la communication adaptées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Messages adaptés dans la forme et le fond.</w:t>
            </w:r>
          </w:p>
          <w:p>
            <w:pPr>
              <w:pStyle w:val="Normal"/>
              <w:jc w:val="both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6BD" w:val="clear"/>
          </w:tcPr>
          <w:p>
            <w:pPr>
              <w:pStyle w:val="Normal"/>
              <w:jc w:val="both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C3.2. Assurer la qualité (produits, prestations, services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3.2.1. Contribuer à la veille réglementaire, scientifique et, technologiqu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Recueil de données ouvert sur les progrès technologiques, les évolutions international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Élaboration et diffusion d’informations actualisé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opositions d’évolutions prenant en compte les innovations, les règles et les contraintes.</w:t>
            </w:r>
          </w:p>
          <w:p>
            <w:pPr>
              <w:pStyle w:val="Normal"/>
              <w:jc w:val="both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6BD" w:val="clear"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S3.1. Réaliser une étude technique dans le cadre de « recherche et développement (R&amp;D) 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14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S3.1.4. Instruire la partie du dossier correspondant à son activité pour les dépôts et enregistrements nationaux, européens, internationaux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opositions (matériels et méthodes) prenant en compte la faisabilité, les objectifs, les pratiques professionnelles, les ressources humain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ertinence de l’adaptation du protocole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6BD" w:val="clear"/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S3.2. Mettre en œuvre des techniques de fabrication, de contrôle ; collaborer à la transposition industrielle et à la démarche qualité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S3.2.3. Assurer la transposition industrielle (</w:t>
            </w:r>
            <w:r>
              <w:rPr>
                <w:rFonts w:cs="Times" w:ascii="Times" w:hAnsi="Times"/>
                <w:b/>
                <w:bCs/>
                <w:i/>
                <w:iCs/>
                <w:color w:val="000000"/>
              </w:rPr>
              <w:t>scale up)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Identification et analyse des points critiqu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ise en compte des contraint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Rédaction de procédures adaptées, respect des procédur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oduction conforme, validée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S3.2.4. Développer la démarche qualité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Respect des procédures qualité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opositions argumentées d’évolution des procédur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Respect de la procédure de traçabilité (cosméto-vigilance, rappels…)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S3.2.5. Communiquer avec les laboratoires de formulation, de production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ocess de fabrication opérationnel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oduction du « standard » et actualisation de la banque de standard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6BD" w:val="clear"/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S</w:t>
            </w: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  <w:shd w:fill="F0F6BD" w:val="clear"/>
              </w:rPr>
              <w:t>3.4. Réaliser une analyse sensorielle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 xml:space="preserve">S3.4.1. Définir un protocole de test en fonction du ou des </w:t>
            </w:r>
            <w:r>
              <w:rPr>
                <w:rFonts w:cs="Times" w:ascii="Times" w:hAnsi="Times"/>
                <w:b/>
                <w:bCs/>
                <w:i/>
                <w:iCs/>
                <w:color w:val="000000"/>
              </w:rPr>
              <w:t>claims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Identification des propriétés du produit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hoix des modalités d’élaboration du test (public, durée…), adéquation propriétés / test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Définition des caractéristiques du panel (phototype, âge…)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S3.4.4. Assurer l’éducation et l’accompagnement du panel expert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hoix de moyens et de méthodes adaptées aux objectifs (acquisition de vocabulaire spécifique…)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Rédaction et/ou explication du protocole d’application, du questionnaire d’évaluation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Tests d’évaluation de la fiabilité du panel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Retour sur expérience : évaluation de la pertinence de la communication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6BD" w:val="clear"/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  <w:highlight w:val="cyan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Mettre en œuvre une démarche de projet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8"/>
                <w:szCs w:val="28"/>
                <w:highlight w:val="cyan"/>
              </w:rPr>
            </w:pPr>
            <w:r>
              <w:rPr>
                <w:i/>
                <w:color w:val="0070C0"/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13</w:t>
            </w:r>
          </w:p>
        </w:tc>
      </w:tr>
      <w:tr>
        <w:trPr>
          <w:trHeight w:val="583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ésentation de la problématique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ésentation et analyse de tout ou partie des étapes du projet : éléments de diagnostic (constats illustrés par des indicateurs significatifs…), solutions retenues, résultats, évaluation…</w:t>
            </w:r>
          </w:p>
          <w:p>
            <w:pPr>
              <w:pStyle w:val="Normal"/>
              <w:rPr>
                <w:rFonts w:ascii="Times" w:hAnsi="Times" w:cs="Times"/>
                <w:bCs/>
                <w:color w:val="000000"/>
              </w:rPr>
            </w:pPr>
            <w:r>
              <w:rPr>
                <w:rFonts w:cs="Times" w:ascii="Times" w:hAnsi="Times"/>
                <w:bCs/>
                <w:color w:val="00000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6BD" w:val="clea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S’exprimer, communiquer à l’oral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7</w:t>
            </w:r>
          </w:p>
        </w:tc>
      </w:tr>
      <w:tr>
        <w:trPr>
          <w:trHeight w:val="583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imes" w:ascii="Times" w:hAnsi="Times"/>
                <w:color w:val="000000"/>
              </w:rPr>
              <w:t>Qualité de l’exposé (structuration, gestion du temps, dynamisme…)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Qualité de l’entretien (écoute, conviction, prise de recul…)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10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  <w:color w:val="000000"/>
                <w:sz w:val="24"/>
                <w:szCs w:val="24"/>
                <w:u w:val="single"/>
              </w:rPr>
              <w:t>Appréciation globale </w:t>
            </w:r>
            <w:r>
              <w:rPr>
                <w:rFonts w:cs="Times" w:ascii="Times" w:hAnsi="Times"/>
                <w:bCs/>
                <w:color w:val="000000"/>
                <w:sz w:val="24"/>
                <w:szCs w:val="24"/>
              </w:rPr>
              <w:t>:</w:t>
            </w:r>
            <w:r>
              <w:rPr>
                <w:i/>
                <w:color w:val="0070C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TOTAL (non arrondi) 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/40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e </w:t>
            </w:r>
            <w:r>
              <w:rPr>
                <w:i/>
                <w:sz w:val="21"/>
                <w:szCs w:val="21"/>
              </w:rPr>
              <w:t>(arrondie au ½ point supérieur</w:t>
            </w:r>
            <w:r>
              <w:rPr>
                <w:i/>
                <w:sz w:val="22"/>
                <w:szCs w:val="22"/>
              </w:rPr>
              <w:t>) 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20</w:t>
            </w:r>
          </w:p>
        </w:tc>
      </w:tr>
    </w:tbl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ommission  n°    : </w:t>
        <w:tab/>
        <w:tab/>
        <w:tab/>
        <w:t>Signatures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32"/>
          <w:szCs w:val="32"/>
        </w:rPr>
      </w:pPr>
      <w:r>
        <w:rPr>
          <w:rFonts w:cs="Arial"/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Cette grille d’évaluation peut être communiquée au candidat, à sa demande, après délibération du jur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 New Roman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59:00Z</dcterms:created>
  <dc:creator>Sabine carotti</dc:creator>
  <dc:description/>
  <cp:keywords/>
  <dc:language>en-US</dc:language>
  <cp:lastModifiedBy>Christian-René Tessier</cp:lastModifiedBy>
  <cp:lastPrinted>2021-01-06T16:55:00Z</cp:lastPrinted>
  <dcterms:modified xsi:type="dcterms:W3CDTF">2023-11-03T14:59:00Z</dcterms:modified>
  <cp:revision>2</cp:revision>
  <dc:subject/>
  <dc:title>BTS ESTHETIQUE COSMETIQUE</dc:title>
</cp:coreProperties>
</file>