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636"/>
        <w:gridCol w:w="1175"/>
        <w:gridCol w:w="786"/>
        <w:gridCol w:w="1396"/>
        <w:gridCol w:w="3357"/>
      </w:tblGrid>
      <w:tr>
        <w:trPr>
          <w:trHeight w:val="2155" w:hRule="atLeast"/>
          <w:cantSplit w:val="true"/>
        </w:trPr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Cachet du centre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BTS Systèmes Constructifs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Bois et Habitat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ONTRÔLE DE CONFORMITÉ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>Session 2024</w:t>
            </w:r>
          </w:p>
        </w:tc>
      </w:tr>
      <w:tr>
        <w:trPr>
          <w:trHeight w:val="497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Évaluation sous forme ponctuelle des unités U4.1, U5.1 et U5.2</w:t>
            </w:r>
          </w:p>
        </w:tc>
      </w:tr>
      <w:tr>
        <w:trPr>
          <w:trHeight w:val="973" w:hRule="atLeast"/>
          <w:cantSplit w:val="true"/>
        </w:trPr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om et prénom(s) du-de la candidat-e :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uméro de Candidat-e :</w:t>
            </w:r>
          </w:p>
        </w:tc>
      </w:tr>
      <w:tr>
        <w:trPr>
          <w:trHeight w:val="56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>
          <w:trHeight w:val="5242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/>
                <w:b/>
              </w:rPr>
              <w:t>U4.1 – Répondre à une affaire</w:t>
            </w:r>
          </w:p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6798434"/>
            <w:bookmarkStart w:id="1" w:name="__Fieldmark__0_4126798434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dossier n’est pas conforme pour le motif suivant :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26798434"/>
            <w:bookmarkStart w:id="3" w:name="__Fieldmark__1_4126798434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dossier est conforme mais incomplet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/>
                <w:b/>
              </w:rPr>
              <w:t>U5.1 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Conception de systèmes constructifs boi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26798434"/>
            <w:bookmarkStart w:id="5" w:name="__Fieldmark__2_412679843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1"/>
                <w:szCs w:val="21"/>
              </w:rPr>
              <w:t>Le dossier n’est pas conforme pour le motif suivant :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26798434"/>
            <w:bookmarkStart w:id="7" w:name="__Fieldmark__3_412679843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dossier est conforme mais incomplet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5.2 – Suivi de chantier</w:t>
            </w:r>
          </w:p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26798434"/>
            <w:bookmarkStart w:id="9" w:name="__Fieldmark__4_4126798434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/>
                <w:sz w:val="21"/>
                <w:szCs w:val="21"/>
              </w:rPr>
              <w:t xml:space="preserve"> Le rapport d'activités n’est pas conforme pour le motif suivant :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26798434"/>
            <w:bookmarkStart w:id="11" w:name="__Fieldmark__5_4126798434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rapport d'activités est conforme mais incomplet </w:t>
            </w:r>
          </w:p>
        </w:tc>
      </w:tr>
      <w:tr>
        <w:trPr>
          <w:trHeight w:val="5624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4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Dans le cas d’un dossier non conforme, sans régularisation de votre part, vous ne pourrez pas subir la (les) unité(s) :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26798434"/>
            <w:bookmarkStart w:id="13" w:name="__Fieldmark__6_412679843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/>
                <w:lang w:eastAsia="zh-CN"/>
              </w:rPr>
              <w:t xml:space="preserve">   </w:t>
            </w:r>
            <w:r>
              <w:rPr>
                <w:rFonts w:cs="Calibri"/>
                <w:b/>
              </w:rPr>
              <w:t>Unité U4.1 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26798434"/>
            <w:bookmarkStart w:id="15" w:name="__Fieldmark__7_4126798434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/>
                <w:lang w:eastAsia="zh-CN"/>
              </w:rPr>
              <w:t xml:space="preserve">   </w:t>
            </w:r>
            <w:r>
              <w:rPr>
                <w:rFonts w:cs="Calibri"/>
                <w:b/>
              </w:rPr>
              <w:t>Unité U5.1 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26798434"/>
            <w:bookmarkStart w:id="17" w:name="__Fieldmark__8_4126798434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/>
                <w:lang w:eastAsia="zh-CN"/>
              </w:rPr>
              <w:t xml:space="preserve">   </w:t>
            </w:r>
            <w:r>
              <w:rPr>
                <w:rFonts w:cs="Calibri"/>
                <w:b/>
              </w:rPr>
              <w:t>Unité U5.2</w:t>
            </w:r>
          </w:p>
          <w:p>
            <w:pPr>
              <w:pStyle w:val="Normal"/>
              <w:spacing w:lineRule="auto" w:line="254"/>
              <w:jc w:val="both"/>
              <w:rPr>
                <w:rFonts w:eastAsia="Times" w:cs="Calibri"/>
                <w:b/>
                <w:b/>
                <w:bCs/>
              </w:rPr>
            </w:pPr>
            <w:r>
              <w:rPr>
                <w:rFonts w:eastAsia="Times" w:cs="Calibri"/>
                <w:b/>
                <w:bCs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" w:cs="Calibri"/>
                <w:b/>
                <w:bCs/>
              </w:rPr>
              <w:t>La mention non valide (NV) vous sera attribuée pour cette(ces) unité(s) et vous ne pourrez donc pas obtenir le diplôme lors de cette session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Date du contrôle :</w:t>
              <w:tab/>
              <w:tab/>
              <w:tab/>
              <w:tab/>
              <w:tab/>
              <w:tab/>
              <w:tab/>
              <w:t>Visa du Chef de centre :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  <w:tab/>
      <w:t>Annexe 3 Contrôle de conformité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12:00Z</dcterms:created>
  <dc:creator>Utilisateur Windows</dc:creator>
  <dc:description/>
  <cp:keywords/>
  <dc:language>en-US</dc:language>
  <cp:lastModifiedBy>rosain</cp:lastModifiedBy>
  <dcterms:modified xsi:type="dcterms:W3CDTF">2023-11-24T07:08:00Z</dcterms:modified>
  <cp:revision>3</cp:revision>
  <dc:subject/>
  <dc:title/>
</cp:coreProperties>
</file>