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703"/>
        <w:gridCol w:w="3325"/>
        <w:gridCol w:w="675"/>
        <w:gridCol w:w="252"/>
        <w:gridCol w:w="319"/>
        <w:gridCol w:w="579"/>
        <w:gridCol w:w="647"/>
        <w:gridCol w:w="631"/>
        <w:gridCol w:w="898"/>
        <w:gridCol w:w="1151"/>
        <w:gridCol w:w="193"/>
        <w:gridCol w:w="1858"/>
        <w:gridCol w:w="530"/>
        <w:gridCol w:w="694"/>
        <w:gridCol w:w="694"/>
        <w:gridCol w:w="698"/>
      </w:tblGrid>
      <w:tr>
        <w:trPr/>
        <w:tc>
          <w:tcPr>
            <w:tcW w:w="157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pacing w:lineRule="auto" w:line="240" w:before="40" w:after="0"/>
              <w:rPr/>
            </w:pPr>
            <w:r>
              <w:rPr>
                <w:rFonts w:eastAsia="Arial"/>
                <w:b/>
              </w:rPr>
              <w:t xml:space="preserve">                </w:t>
            </w:r>
            <w:r>
              <w:rPr>
                <w:b/>
              </w:rPr>
              <w:t>B.T.S. OPTICIEN-LUNETIER                                                                                                                                    SESSION 2024 – C.C.F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b/>
              </w:rPr>
              <w:t xml:space="preserve">                     </w:t>
            </w:r>
            <w:r>
              <w:rPr>
                <w:b/>
              </w:rPr>
              <w:t>Contrôle d’Equipement                                                                                                                                     (coef : 2  -  durée : 30 mn)</w:t>
            </w:r>
          </w:p>
        </w:tc>
      </w:tr>
      <w:tr>
        <w:trPr/>
        <w:tc>
          <w:tcPr>
            <w:tcW w:w="157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FICHE COMMISSION</w:t>
            </w:r>
          </w:p>
        </w:tc>
      </w:tr>
      <w:tr>
        <w:trPr/>
        <w:tc>
          <w:tcPr>
            <w:tcW w:w="6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 xml:space="preserve">Nom du Candidat :  </w:t>
            </w:r>
          </w:p>
        </w:tc>
        <w:tc>
          <w:tcPr>
            <w:tcW w:w="4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Numéro d’inscription :</w:t>
            </w:r>
          </w:p>
        </w:tc>
        <w:tc>
          <w:tcPr>
            <w:tcW w:w="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N° FICHE MONTAGE :</w:t>
            </w:r>
          </w:p>
        </w:tc>
      </w:tr>
      <w:tr>
        <w:trPr/>
        <w:tc>
          <w:tcPr>
            <w:tcW w:w="1577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284"/>
                <w:tab w:val="left" w:pos="13590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A renseigner obligatoirement</w:t>
            </w:r>
          </w:p>
        </w:tc>
      </w:tr>
      <w:tr>
        <w:trPr/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pacing w:lineRule="auto" w:line="240"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Membres de la commission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pacing w:lineRule="auto" w:line="240"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s :</w:t>
            </w:r>
          </w:p>
        </w:tc>
        <w:tc>
          <w:tcPr>
            <w:tcW w:w="3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pacing w:lineRule="auto" w:line="240"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argements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pacing w:lineRule="auto" w:line="240"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esseurs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pacing w:lineRule="auto" w:line="240"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essionnels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pacing w:lineRule="auto" w:line="240"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e / 20</w:t>
            </w:r>
          </w:p>
        </w:tc>
      </w:tr>
      <w:tr>
        <w:trPr/>
        <w:tc>
          <w:tcPr>
            <w:tcW w:w="2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 : ……/……/ 2024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napToGrid w:val="false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napToGrid w:val="false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eACoche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0" w:name="__Fieldmark__0_2450424193"/>
            <w:bookmarkStart w:id="1" w:name="__Fieldmark__0_2450424193"/>
            <w:bookmarkEnd w:id="1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eACoche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2" w:name="__Fieldmark__1_2450424193"/>
            <w:bookmarkStart w:id="3" w:name="__Fieldmark__1_2450424193"/>
            <w:bookmarkEnd w:id="3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26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pacing w:lineRule="auto" w:line="24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/ 20</w:t>
            </w:r>
          </w:p>
        </w:tc>
      </w:tr>
      <w:tr>
        <w:trPr/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napToGrid w:val="false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napToGrid w:val="false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napToGrid w:val="false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eACoche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4" w:name="__Fieldmark__2_2450424193"/>
            <w:bookmarkStart w:id="5" w:name="__Fieldmark__2_2450424193"/>
            <w:bookmarkEnd w:id="5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2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6" w:name="__Fieldmark__3_2450424193"/>
            <w:bookmarkStart w:id="7" w:name="__Fieldmark__3_2450424193"/>
            <w:bookmarkEnd w:id="7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2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napToGrid w:val="false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napToGrid w:val="false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napToGrid w:val="false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napToGrid w:val="false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napToGrid w:val="false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napToGrid w:val="false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590" w:leader="none"/>
              </w:tabs>
              <w:snapToGrid w:val="false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66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- Produit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formité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 pts</w:t>
            </w:r>
          </w:p>
        </w:tc>
        <w:tc>
          <w:tcPr>
            <w:tcW w:w="52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- Vergence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formité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 pts</w:t>
            </w:r>
          </w:p>
        </w:tc>
      </w:tr>
      <w:tr>
        <w:trPr>
          <w:trHeight w:val="214" w:hRule="atLeast"/>
        </w:trPr>
        <w:tc>
          <w:tcPr>
            <w:tcW w:w="6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N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N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29235</wp:posOffset>
                      </wp:positionV>
                      <wp:extent cx="3962400" cy="1219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4pt;margin-top:1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67640</wp:posOffset>
                      </wp:positionV>
                      <wp:extent cx="3962400" cy="12192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5pt;margin-top:1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Si les verres sont gravés, renseigner totalement la rubrique produit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68" w:hanging="0"/>
              <w:rPr/>
            </w:pPr>
            <w:r>
              <w:rPr>
                <w:b/>
                <w:sz w:val="20"/>
                <w:szCs w:val="20"/>
              </w:rPr>
              <w:t>Appellation :</w:t>
            </w:r>
            <w:r>
              <w:rPr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…………………………………………….</w:t>
            </w:r>
          </w:p>
          <w:p>
            <w:pPr>
              <w:pStyle w:val="Normal"/>
              <w:spacing w:lineRule="auto" w:line="240" w:before="120" w:after="120"/>
              <w:ind w:left="568" w:hanging="0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Indice 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…………………………………………………..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2450424193"/>
            <w:bookmarkStart w:id="9" w:name="__Fieldmark__4_2450424193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2450424193"/>
            <w:bookmarkStart w:id="11" w:name="__Fieldmark__5_2450424193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2450424193"/>
            <w:bookmarkStart w:id="13" w:name="__Fieldmark__6_2450424193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2450424193"/>
            <w:bookmarkStart w:id="15" w:name="__Fieldmark__7_2450424193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65405</wp:posOffset>
                      </wp:positionV>
                      <wp:extent cx="3228975" cy="13862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9pt;margin-top:5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13030</wp:posOffset>
                      </wp:positionV>
                      <wp:extent cx="3228975" cy="13862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9pt;margin-top:8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OD : ……….. ( + .......... ) ……     add. : .....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OG : ............. ( + .......... ) ......      add. : .....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2450424193"/>
            <w:bookmarkStart w:id="17" w:name="__Fieldmark__8_2450424193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aseACoche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2450424193"/>
            <w:bookmarkStart w:id="19" w:name="__Fieldmark__9_2450424193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2450424193"/>
            <w:bookmarkStart w:id="21" w:name="__Fieldmark__10_2450424193"/>
            <w:bookmarkEnd w:id="2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aseACoche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2450424193"/>
            <w:bookmarkStart w:id="23" w:name="__Fieldmark__11_2450424193"/>
            <w:bookmarkEnd w:id="2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les verres ne sont pas gravés, renseigner uniquement les rubriques matière, teinte, couleur, classe et traitement</w:t>
            </w:r>
          </w:p>
        </w:tc>
        <w:tc>
          <w:tcPr>
            <w:tcW w:w="4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left="28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lycarbonate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2450424193"/>
            <w:bookmarkStart w:id="25" w:name="__Fieldmark__12_2450424193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 xml:space="preserve">Minéral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2450424193"/>
            <w:bookmarkStart w:id="27" w:name="__Fieldmark__13_2450424193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Organique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2450424193"/>
            <w:bookmarkStart w:id="29" w:name="__Fieldmark__14_2450424193"/>
            <w:bookmarkEnd w:id="2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left="11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inte fixe ou variable ………………….</w:t>
            </w:r>
          </w:p>
          <w:p>
            <w:pPr>
              <w:pStyle w:val="Normal"/>
              <w:spacing w:lineRule="auto" w:line="240" w:before="40" w:after="40"/>
              <w:ind w:left="11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uleur ……………….  Classe ………..</w:t>
            </w:r>
          </w:p>
          <w:p>
            <w:pPr>
              <w:pStyle w:val="Normal"/>
              <w:spacing w:lineRule="auto" w:line="240" w:before="0" w:after="40"/>
              <w:ind w:left="1136" w:hanging="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Traitement : ………………………………</w:t>
            </w:r>
          </w:p>
        </w:tc>
        <w:tc>
          <w:tcPr>
            <w:tcW w:w="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2450424193"/>
            <w:bookmarkStart w:id="31" w:name="__Fieldmark__15_2450424193"/>
            <w:bookmarkEnd w:id="3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2450424193"/>
            <w:bookmarkStart w:id="33" w:name="__Fieldmark__16_2450424193"/>
            <w:bookmarkEnd w:id="3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2450424193"/>
            <w:bookmarkStart w:id="35" w:name="__Fieldmark__17_2450424193"/>
            <w:bookmarkEnd w:id="3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2450424193"/>
            <w:bookmarkStart w:id="37" w:name="__Fieldmark__18_2450424193"/>
            <w:bookmarkEnd w:id="3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2450424193"/>
            <w:bookmarkStart w:id="39" w:name="__Fieldmark__19_2450424193"/>
            <w:bookmarkEnd w:id="3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2450424193"/>
            <w:bookmarkStart w:id="41" w:name="__Fieldmark__20_2450424193"/>
            <w:bookmarkEnd w:id="4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2450424193"/>
            <w:bookmarkStart w:id="43" w:name="__Fieldmark__21_2450424193"/>
            <w:bookmarkEnd w:id="4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2_2450424193"/>
            <w:bookmarkStart w:id="45" w:name="__Fieldmark__22_2450424193"/>
            <w:bookmarkEnd w:id="4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3 – Mesures O.D.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– Mesures O.G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80010</wp:posOffset>
                      </wp:positionV>
                      <wp:extent cx="4058285" cy="4381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pt;margin-top: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36525</wp:posOffset>
                      </wp:positionV>
                      <wp:extent cx="4058285" cy="4381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pt;margin-top:1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left="284" w:hanging="0"/>
              <w:rPr/>
            </w:pPr>
            <w:r>
              <w:rPr>
                <w:b/>
                <w:sz w:val="20"/>
                <w:szCs w:val="20"/>
              </w:rPr>
              <w:t>VL :</w:t>
            </w:r>
            <w:r>
              <w:rPr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2450424193"/>
            <w:bookmarkStart w:id="47" w:name="__Fieldmark__23_2450424193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VP :</w:t>
            </w:r>
            <w:r>
              <w:rPr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2450424193"/>
            <w:bookmarkStart w:id="49" w:name="__Fieldmark__24_2450424193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1/2 ED. : = …………………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00"/>
              <w:ind w:left="284" w:hanging="0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Hauteur : …………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Prisme compensateur : …………..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25_2450424193"/>
            <w:bookmarkStart w:id="51" w:name="__Fieldmark__25_2450424193"/>
            <w:bookmarkEnd w:id="5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26_2450424193"/>
            <w:bookmarkStart w:id="53" w:name="__Fieldmark__26_2450424193"/>
            <w:bookmarkEnd w:id="5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pts</w:t>
            </w:r>
          </w:p>
        </w:tc>
        <w:tc>
          <w:tcPr>
            <w:tcW w:w="5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80010</wp:posOffset>
                      </wp:positionV>
                      <wp:extent cx="3228975" cy="4381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6pt;margin-top: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2860</wp:posOffset>
                      </wp:positionV>
                      <wp:extent cx="3228975" cy="4381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6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VL :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4" w:name="__Fieldmark__27_2450424193"/>
            <w:bookmarkStart w:id="55" w:name="__Fieldmark__27_2450424193"/>
            <w:bookmarkEnd w:id="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VP :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6" w:name="__Fieldmark__28_2450424193"/>
            <w:bookmarkStart w:id="57" w:name="__Fieldmark__28_2450424193"/>
            <w:bookmarkEnd w:id="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1/2 EG. : = …………………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uteur : ………..  Prisme compensateur : ………….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2450424193"/>
            <w:bookmarkStart w:id="59" w:name="__Fieldmark__29_2450424193"/>
            <w:bookmarkEnd w:id="5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2450424193"/>
            <w:bookmarkStart w:id="61" w:name="__Fieldmark__30_2450424193"/>
            <w:bookmarkEnd w:id="6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pts</w:t>
            </w:r>
          </w:p>
        </w:tc>
      </w:tr>
      <w:tr>
        <w:trPr>
          <w:trHeight w:val="17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>Remarques :</w:t>
            </w:r>
          </w:p>
        </w:tc>
        <w:tc>
          <w:tcPr>
            <w:tcW w:w="138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s 1/2 écarts et les hauteurs sont mesurés au point de montage. Les mesures sur les verres progressifs se feront au point préconisé par les fabricants.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s hauteurs sont mesurées à partir de la tangente horizontale inférieure au calibre.</w:t>
            </w:r>
          </w:p>
        </w:tc>
      </w:tr>
      <w:tr>
        <w:trPr>
          <w:trHeight w:val="227" w:hRule="exact"/>
        </w:trPr>
        <w:tc>
          <w:tcPr>
            <w:tcW w:w="9952" w:type="dxa"/>
            <w:gridSpan w:val="10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51435</wp:posOffset>
                      </wp:positionV>
                      <wp:extent cx="8606155" cy="12192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pt;margin-top:4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08585</wp:posOffset>
                      </wp:positionV>
                      <wp:extent cx="8606155" cy="12192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pt;margin-top: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  <w:u w:val="single"/>
              </w:rPr>
              <w:t>Décisions</w:t>
            </w:r>
            <w:r>
              <w:rPr>
                <w:b/>
                <w:sz w:val="20"/>
                <w:szCs w:val="20"/>
              </w:rPr>
              <w:t> 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U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N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pts</w:t>
            </w:r>
          </w:p>
        </w:tc>
      </w:tr>
      <w:tr>
        <w:trPr>
          <w:trHeight w:val="170" w:hRule="atLeast"/>
        </w:trPr>
        <w:tc>
          <w:tcPr>
            <w:tcW w:w="9952" w:type="dxa"/>
            <w:gridSpan w:val="10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 xml:space="preserve">5  – </w:t>
            </w:r>
            <w:r>
              <w:rPr>
                <w:b/>
                <w:sz w:val="22"/>
                <w:szCs w:val="22"/>
                <w:u w:val="single"/>
              </w:rPr>
              <w:t>OBSERVATIONS SUR L’EQUIPEMENT</w:t>
            </w:r>
            <w:r>
              <w:rPr>
                <w:b/>
                <w:sz w:val="22"/>
                <w:szCs w:val="22"/>
              </w:rPr>
              <w:t> : (Aspect, montage, rhabillage)</w:t>
            </w:r>
          </w:p>
          <w:p>
            <w:pPr>
              <w:pStyle w:val="Normal"/>
              <w:spacing w:lineRule="auto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2" w:type="dxa"/>
            <w:gridSpan w:val="4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raison client ………………………….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tour à l’atelier ………………………..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ommander verre OD ………………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ommander verre OG ……………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1_2450424193"/>
            <w:bookmarkStart w:id="63" w:name="__Fieldmark__31_2450424193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2450424193"/>
            <w:bookmarkStart w:id="65" w:name="__Fieldmark__32_2450424193"/>
            <w:bookmarkEnd w:id="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3_2450424193"/>
            <w:bookmarkStart w:id="67" w:name="__Fieldmark__33_2450424193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4_2450424193"/>
            <w:bookmarkStart w:id="69" w:name="__Fieldmark__34_2450424193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5_2450424193"/>
            <w:bookmarkStart w:id="71" w:name="__Fieldmark__35_2450424193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6_2450424193"/>
            <w:bookmarkStart w:id="73" w:name="__Fieldmark__36_2450424193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37_2450424193"/>
            <w:bookmarkStart w:id="75" w:name="__Fieldmark__37_2450424193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aseACoche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38_2450424193"/>
            <w:bookmarkStart w:id="77" w:name="__Fieldmark__38_2450424193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397" w:footer="0" w:bottom="28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25:00Z</dcterms:created>
  <dc:creator>Lyc Victor Bérard</dc:creator>
  <dc:description/>
  <cp:keywords/>
  <dc:language>en-US</dc:language>
  <cp:lastModifiedBy>Christov Latdara</cp:lastModifiedBy>
  <cp:lastPrinted>2019-01-11T16:35:00Z</cp:lastPrinted>
  <dcterms:modified xsi:type="dcterms:W3CDTF">2024-01-09T10:56:00Z</dcterms:modified>
  <cp:revision>4</cp:revision>
  <dc:subject/>
  <dc:title/>
</cp:coreProperties>
</file>