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733"/>
        <w:gridCol w:w="735"/>
        <w:gridCol w:w="807"/>
        <w:gridCol w:w="772"/>
        <w:gridCol w:w="1100"/>
        <w:gridCol w:w="1403"/>
        <w:gridCol w:w="739"/>
        <w:gridCol w:w="736"/>
        <w:gridCol w:w="736"/>
        <w:gridCol w:w="807"/>
        <w:gridCol w:w="772"/>
        <w:gridCol w:w="2667"/>
        <w:gridCol w:w="2757"/>
      </w:tblGrid>
      <w:tr>
        <w:trPr>
          <w:trHeight w:val="509" w:hRule="atLeast"/>
          <w:cantSplit w:val="true"/>
        </w:trPr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EXAMEN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T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Année de l’examen</w:t>
            </w:r>
          </w:p>
        </w:tc>
        <w:tc>
          <w:tcPr>
            <w:tcW w:w="5193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NOM </w:t>
            </w:r>
            <w:r>
              <w:rPr>
                <w:b w:val="false"/>
                <w:bCs w:val="false"/>
                <w:caps w:val="false"/>
                <w:smallCaps w:val="false"/>
              </w:rPr>
              <w:t>(lettres capitales)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ÉNOM</w:t>
            </w:r>
          </w:p>
        </w:tc>
        <w:tc>
          <w:tcPr>
            <w:tcW w:w="2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ÉTABLISSEMENT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(cachet)</w:t>
            </w:r>
          </w:p>
        </w:tc>
      </w:tr>
      <w:tr>
        <w:trPr>
          <w:trHeight w:val="225" w:hRule="atLeast"/>
          <w:cantSplit w:val="true"/>
        </w:trPr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PÉCIALITÉ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ISTANCE TECHNIQUE D'INGÉNI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de NAISSANCE</w:t>
            </w:r>
          </w:p>
        </w:tc>
        <w:tc>
          <w:tcPr>
            <w:tcW w:w="37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i.N.S.E.E.</w:t>
            </w:r>
          </w:p>
        </w:tc>
        <w:tc>
          <w:tcPr>
            <w:tcW w:w="26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4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angue vivante étrangère</w:t>
            </w:r>
          </w:p>
        </w:tc>
        <w:tc>
          <w:tcPr>
            <w:tcW w:w="2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CLASSE D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(</w:t>
            </w:r>
            <w:r>
              <w:rPr>
                <w:sz w:val="20"/>
              </w:rPr>
              <w:t xml:space="preserve"> Année antérieure à celle de l’examen</w:t>
            </w:r>
            <w:r>
              <w:rPr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atiÈres enseignÉes</w:t>
            </w:r>
          </w:p>
        </w:tc>
        <w:tc>
          <w:tcPr>
            <w:tcW w:w="37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CLASSE D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(</w:t>
            </w:r>
            <w:r>
              <w:rPr>
                <w:sz w:val="20"/>
              </w:rPr>
              <w:t xml:space="preserve"> Année de l’examen</w:t>
            </w:r>
            <w:r>
              <w:rPr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54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APPRÉCIATIONS</w:t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vertAlign w:val="superscript"/>
              </w:rPr>
              <w:t>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IM. ou SEM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vertAlign w:val="superscript"/>
              </w:rPr>
              <w:t>éme</w:t>
            </w:r>
            <w:r>
              <w:rPr>
                <w:b/>
                <w:bCs/>
                <w:sz w:val="20"/>
              </w:rPr>
              <w:t xml:space="preserve"> TRIM ou SEM.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vertAlign w:val="superscript"/>
              </w:rPr>
              <w:t>éme</w:t>
            </w:r>
            <w:r>
              <w:rPr>
                <w:b/>
                <w:bCs/>
                <w:sz w:val="20"/>
              </w:rPr>
              <w:t xml:space="preserve"> TRIM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yenne de l’étudiant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yenne de la classe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vertAlign w:val="superscript"/>
              </w:rPr>
              <w:t>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IM. ou SEM.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vertAlign w:val="superscript"/>
              </w:rPr>
              <w:t>éme</w:t>
            </w:r>
            <w:r>
              <w:rPr>
                <w:b/>
                <w:bCs/>
                <w:sz w:val="20"/>
              </w:rPr>
              <w:t xml:space="preserve"> TRIM ou SEM.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vertAlign w:val="superscript"/>
              </w:rPr>
              <w:t>éme</w:t>
            </w:r>
            <w:r>
              <w:rPr>
                <w:b/>
                <w:bCs/>
                <w:sz w:val="20"/>
              </w:rPr>
              <w:t xml:space="preserve"> TRIM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yenne de l’étudiant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yenne de la classe</w:t>
            </w:r>
          </w:p>
        </w:tc>
        <w:tc>
          <w:tcPr>
            <w:tcW w:w="5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ULTURE GÉNÉRALE ET EXPRESSION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Langue vivante ÉtrangÈre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MathÉmatiques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PHYSIQUE ET physique APPLIQUÉE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caps/>
                <w:sz w:val="16"/>
              </w:rPr>
              <w:t>BUR. ET OUTILS DE COMMUNICATION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caps/>
                <w:sz w:val="16"/>
              </w:rPr>
              <w:t>ÉCONOMIE ET GESTION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caps/>
                <w:sz w:val="16"/>
              </w:rPr>
              <w:t>CONSTRUCTION MÉCANIQUE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CONSTRUCTION ÉLECTR.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AUTOMATISMES, INFO. IND.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ÉTUDE DES SYST. TECHN.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ORGANISATION INDUS.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LANGUE VIVANTE facultative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932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tification de compétences numériques (PIX) - </w:t>
            </w:r>
            <w:r>
              <w:rPr>
                <w:i/>
                <w:sz w:val="20"/>
                <w:szCs w:val="20"/>
              </w:rPr>
              <w:t>cochez la case pour attester de l'obtention du certificat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"/>
        <w:gridCol w:w="1037"/>
        <w:gridCol w:w="992"/>
        <w:gridCol w:w="993"/>
        <w:gridCol w:w="992"/>
        <w:gridCol w:w="992"/>
        <w:gridCol w:w="284"/>
        <w:gridCol w:w="850"/>
        <w:gridCol w:w="851"/>
        <w:gridCol w:w="850"/>
        <w:gridCol w:w="567"/>
        <w:gridCol w:w="284"/>
        <w:gridCol w:w="3118"/>
      </w:tblGrid>
      <w:tr>
        <w:trPr>
          <w:trHeight w:val="11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VIS DU CONSEIL DE CLASSE  OBSERVATIONS ÉVENTUELLES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OTATION DE LA CLASSE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RÉSULTATS DE LA SECTION LES 5 DERNIÈRES ANNÉES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ate et signature du candidat, remarques éventuelles</w:t>
            </w:r>
          </w:p>
        </w:tc>
      </w:tr>
      <w:tr>
        <w:trPr>
          <w:trHeight w:val="17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partition 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en points entiers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VI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fectif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lasse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é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ç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ès favorabl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vorabl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it faire ses preuve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1927"/>
      </w:tblGrid>
      <w:tr>
        <w:trPr>
          <w:trHeight w:val="3241" w:hRule="atLeast"/>
          <w:cantSplit w:val="true"/>
        </w:trPr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LTURE GÉNÉRALE ET EXPRESSION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GUE VIVANTE ÉTRANGÈRE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HÉMATIQUES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YS. ET PHYS. APPLIQUÉE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R. ET OUTILS DE COMM.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CO ET GESTION DE L'ENTR.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ION MÉCANIQUE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ION ÉLECTRIQUE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MATISMES, INFO. INDUS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TUDE DES SYSTÈMES TECHNIQUES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SATION INDUSTRIELLE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GUE VIVANTE FACULTATIVE</w:t>
            </w:r>
          </w:p>
        </w:tc>
        <w:tc>
          <w:tcPr>
            <w:tcW w:w="523" w:type="dxa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et vis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 Président de jury</w:t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yenne de la class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6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Profil du candidat en rouge représentant l'écart par rapport à la moyenne de la classe des notes de la deuxième année.</w:t>
      </w:r>
    </w:p>
    <w:sectPr>
      <w:type w:val="nextPage"/>
      <w:pgSz w:orient="landscape" w:w="16838" w:h="11906"/>
      <w:pgMar w:left="720" w:right="312" w:gutter="0" w:header="0" w:top="238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ap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0:00Z</dcterms:created>
  <dc:creator>Mission TICE Rectorat de Rouen</dc:creator>
  <dc:description/>
  <cp:keywords/>
  <dc:language>en-US</dc:language>
  <cp:lastModifiedBy>ldecourselle</cp:lastModifiedBy>
  <cp:lastPrinted>2016-10-04T16:30:00Z</cp:lastPrinted>
  <dcterms:modified xsi:type="dcterms:W3CDTF">2023-12-04T09:30:00Z</dcterms:modified>
  <cp:revision>2</cp:revision>
  <dc:subject/>
  <dc:title>APPRECIATIONS</dc:title>
</cp:coreProperties>
</file>